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850236996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4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5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4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as providências tomadas pela Secretaria Executiva do CNRH com o envio da consulta às entidades atuantes em recursos hídricos sobre 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finir a 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1:00Z</dcterms:created>
  <dc:creator>Departamento de Gestão de Águas Federais</dc:creator>
  <dc:description/>
  <dc:language>en-US</dc:language>
  <cp:lastModifiedBy>SRH</cp:lastModifiedBy>
  <dcterms:modified xsi:type="dcterms:W3CDTF">2001-09-13T20:11:00Z</dcterms:modified>
  <cp:revision>2</cp:revision>
  <dc:subject/>
  <dc:title>CÂMARA TÉCNICA DE CIÊNCIA E TECNOLOGIA</dc:title>
</cp:coreProperties>
</file>